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Multimedialna „lekcja marzeń” z języka niemieckiego w Zespole Szkół Ponadgimnazjalnych w Pszowie</w:t>
      </w:r>
    </w:p>
    <w:p>
      <w:pPr>
        <w:pStyle w:val="Heading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formacje o klasi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Klasa:</w:t>
      </w:r>
      <w:r>
        <w:rPr>
          <w:rFonts w:cs="Arial" w:ascii="Arial" w:hAnsi="Arial"/>
          <w:sz w:val="28"/>
        </w:rPr>
        <w:t xml:space="preserve"> I klasa - Liceum Profilowane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oziom:</w:t>
      </w:r>
      <w:r>
        <w:rPr>
          <w:rFonts w:cs="Arial" w:ascii="Arial" w:hAnsi="Arial"/>
          <w:sz w:val="28"/>
        </w:rPr>
        <w:t xml:space="preserve"> Podstawowy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Ilość uczniów: </w:t>
      </w:r>
      <w:r>
        <w:rPr>
          <w:rFonts w:cs="Arial" w:ascii="Arial" w:hAnsi="Arial"/>
          <w:sz w:val="28"/>
        </w:rPr>
        <w:t>15, 18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ata:</w:t>
      </w:r>
      <w:r>
        <w:rPr>
          <w:rFonts w:cs="Arial" w:ascii="Arial" w:hAnsi="Arial"/>
          <w:sz w:val="28"/>
        </w:rPr>
        <w:t xml:space="preserve"> 29.04.2003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Podręcznik: </w:t>
      </w:r>
      <w:r>
        <w:rPr>
          <w:rFonts w:cs="Arial" w:ascii="Arial" w:hAnsi="Arial"/>
          <w:sz w:val="28"/>
        </w:rPr>
        <w:t>Themen neu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łówny cel: uczeń potrafi korzystać z techniki komputerowej; utrwalanie poznanego słownictwa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ele operacyjne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1. </w:t>
      </w:r>
      <w:r>
        <w:rPr>
          <w:rFonts w:cs="Arial" w:ascii="Arial" w:hAnsi="Arial"/>
          <w:b/>
          <w:sz w:val="28"/>
        </w:rPr>
        <w:t>Wiadomości-uczeń zna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nazwy różnych przedmiotów, pory dnia, miesiące, dni tygodni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podstawowe zasady tworzenia zdań w j. niemieckim</w:t>
      </w:r>
    </w:p>
    <w:p>
      <w:pPr>
        <w:pStyle w:val="Normal"/>
        <w:ind w:left="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8"/>
        </w:rPr>
        <w:t xml:space="preserve">2. </w:t>
      </w:r>
      <w:r>
        <w:rPr>
          <w:rFonts w:cs="Arial" w:ascii="Arial" w:hAnsi="Arial"/>
          <w:b/>
          <w:sz w:val="28"/>
        </w:rPr>
        <w:t>Umiejętnośći - uczeń potrafi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wykorzystać wspomniane słownictwo w ćwiczenia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pracować na komputerz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obsługiwać program multimedialn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stawy - uczeń potraf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Pracować w grupie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emat lekcji: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ste dich selbst ! - ćwiczenia leksykalno - gramatyczne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8"/>
        </w:rPr>
        <w:t xml:space="preserve">Metody: </w:t>
      </w:r>
      <w:r>
        <w:rPr>
          <w:rFonts w:cs="Arial" w:ascii="Arial" w:hAnsi="Arial"/>
          <w:sz w:val="28"/>
        </w:rPr>
        <w:t>praca w grupie, ”burza mózgów”, multimedia w nauce języka obcego</w:t>
      </w:r>
    </w:p>
    <w:p>
      <w:pPr>
        <w:pStyle w:val="Normal"/>
        <w:ind w:left="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28"/>
        </w:rPr>
        <w:t xml:space="preserve">Pomoce  dydaktyczne: </w:t>
      </w:r>
      <w:r>
        <w:rPr>
          <w:rFonts w:cs="Arial" w:ascii="Arial" w:hAnsi="Arial"/>
          <w:sz w:val="28"/>
        </w:rPr>
        <w:t>komputer, program multimedialny „Język niemiecki w praktyce” 1 (Albion)</w:t>
      </w:r>
    </w:p>
    <w:p>
      <w:pPr>
        <w:pStyle w:val="Normal"/>
        <w:ind w:left="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zy lekcji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8"/>
        </w:rPr>
        <w:t xml:space="preserve">I. </w:t>
      </w:r>
      <w:r>
        <w:rPr>
          <w:rFonts w:cs="Arial" w:ascii="Arial" w:hAnsi="Arial"/>
          <w:b/>
          <w:sz w:val="28"/>
          <w:u w:val="single"/>
        </w:rPr>
        <w:t>Wprowadzenie: faza organizacyjna:5 min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czniowie zostają podzieleni na grupy (w miarę możliwości 2-osobowe). Każdej grupie zostaje przydzielony komputer(przypomnienie zasady korzystania z techniki komputerowej). Zainstalowanie programu: Język niemiecki w praktyce, cz.1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Rozwinięcie:35min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czniowie pracują w grupach rozwiązują testy z programu multimedialnego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Nazwy przedmiotów(30przykładów)-uczniowie określają przedmioty w j. niemieckim wybierając jedną z trzech podanych odpowiedzi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</w:rPr>
        <w:t>Pory roku, miesiące, dni tygodnia(40 przykładów) - uczniowie uzupełniają Lückentext, pracują także podobną metodą jak w ćwiczeniu powyżej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żde ćwiczenie grupy wykonują samodzielnie a następnie wspólnie z nauczycielem poprawiają ewentualne błędy i analizują przykłady(zapis nieznanego słownictwa do zeszytu przedmiotowego)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Podsumowanie:5 min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ypomnienie słownictwa z wykonanych na zajęciach ćwiczeń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sz w:val="28"/>
        </w:rPr>
        <w:t xml:space="preserve">IV. </w:t>
      </w:r>
      <w:r>
        <w:rPr>
          <w:rFonts w:cs="Arial" w:ascii="Arial" w:hAnsi="Arial"/>
          <w:b/>
          <w:sz w:val="28"/>
          <w:u w:val="single"/>
        </w:rPr>
        <w:t>Zakończenie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grodzenie aktywności uczniów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danie domowe-wybrać sobie jakiś temat i utworzyć do niego test wg przykładów z lekcji.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80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racowała mgr Beata Branny</w:t>
      </w:r>
    </w:p>
    <w:p>
      <w:pPr>
        <w:pStyle w:val="Heading1"/>
        <w:ind w:left="180" w:hanging="0"/>
        <w:rPr/>
      </w:pPr>
      <w:r>
        <w:rPr/>
        <w:t>Zespół Szkół Ponadgimnazjalnych w Pszo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right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pacing w:val="4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8:27:00Z</dcterms:created>
  <dc:creator>kuczek</dc:creator>
  <dc:description/>
  <dc:language>en-US</dc:language>
  <cp:lastModifiedBy>BOLGRAPH</cp:lastModifiedBy>
  <dcterms:modified xsi:type="dcterms:W3CDTF">2003-05-06T13:47:00Z</dcterms:modified>
  <cp:revision>7</cp:revision>
  <dc:subject/>
  <dc:title>PLAN METODYCZNY</dc:title>
</cp:coreProperties>
</file>